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ЧЕРНИГ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" w:firstLine="567"/>
        <w:rPr>
          <w:rFonts w:ascii="Arial" w:hAnsi="Arial" w:cs="Arial"/>
        </w:rPr>
      </w:pPr>
      <w:r>
        <w:rPr>
          <w:rFonts w:cs="Arial" w:ascii="Arial" w:hAnsi="Arial"/>
        </w:rPr>
        <w:t>22 октября 2018 года                   № 55                            п. Молодежный</w:t>
      </w:r>
    </w:p>
    <w:p>
      <w:pPr>
        <w:pStyle w:val="Normal"/>
        <w:ind w:right="-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 утверждении отчета об исполнении бюджета 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Черниговского сельского поселения 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реченского района за 3 квартал 2018 года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отчет администрации Черниговского сельского поселения Белореченского района об исполнении бюджета Черниговского            сельского поселения Белореченского района за 3 квартал 2018 года, руководствуясь статьей 32 Устава Черниговского сельское поселение Белореченского района, п о с т а н о в л я ю:</w:t>
      </w:r>
    </w:p>
    <w:p>
      <w:pPr>
        <w:pStyle w:val="Normal"/>
        <w:ind w:right="-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отчет об исполнении бюджета Черниговского сельского поселения за 3 квартал 2018 года по доходам в сумме 10 483 678,22 рублей и по расходам в сумме 10 382 715,46 рублей с превышением доходов над расходами  в сумме 100 962,76 рубля. </w:t>
      </w:r>
    </w:p>
    <w:p>
      <w:pPr>
        <w:pStyle w:val="Normal"/>
        <w:ind w:right="-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исполнение:</w:t>
      </w:r>
    </w:p>
    <w:p>
      <w:pPr>
        <w:pStyle w:val="Normal"/>
        <w:ind w:right="-5" w:firstLine="709"/>
        <w:jc w:val="both"/>
        <w:rPr/>
      </w:pPr>
      <w:r>
        <w:rPr>
          <w:rFonts w:cs="Arial" w:ascii="Arial" w:hAnsi="Arial"/>
        </w:rPr>
        <w:t>- по доходам бюджета за 3 квартал 2018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rFonts w:cs="Arial" w:ascii="Arial" w:hAnsi="Arial"/>
        </w:rPr>
        <w:t>- по ведомственной структуре расходов бюджета Чернигов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а 3 квартал 2018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rFonts w:cs="Arial" w:ascii="Arial" w:hAnsi="Arial"/>
        </w:rPr>
        <w:t>- по разделам и подразделам классификации расходов бюджета Черниговского сельского поселения Белореченского района за 3 квартал 2018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rFonts w:cs="Arial" w:ascii="Arial" w:hAnsi="Arial"/>
        </w:rPr>
        <w:t>- по источникам внутреннего финансирования дефицита бюджета Черниговского сельского поселения Белореченского района за 3 квартал  2018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бюджетных ассигнований резервного фонда администрации Черниговского сельского поселения Белореченского района за 3 квартал 2018 года согласно приложению 5 к настоящему постановлению.                                               </w:t>
      </w:r>
    </w:p>
    <w:p>
      <w:pPr>
        <w:pStyle w:val="Normal"/>
        <w:ind w:right="-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вы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/>
      </w:pPr>
      <w:r>
        <w:rPr>
          <w:rFonts w:cs="Arial" w:ascii="Arial" w:hAnsi="Arial"/>
        </w:rPr>
        <w:t>4. Настоящее постановление обнародовать в установленном порядке.</w:t>
      </w:r>
    </w:p>
    <w:p>
      <w:pPr>
        <w:pStyle w:val="Normal"/>
        <w:ind w:right="-5" w:firstLine="709"/>
        <w:jc w:val="both"/>
        <w:rPr/>
      </w:pPr>
      <w:r>
        <w:rPr>
          <w:rFonts w:cs="Arial" w:ascii="Arial" w:hAnsi="Arial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рниговского сельского поселения </w:t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  <w:tab/>
        <w:t xml:space="preserve">                                   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В.Гордеева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37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ind w:firstLine="6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1</w:t>
            </w:r>
          </w:p>
        </w:tc>
      </w:tr>
      <w:tr>
        <w:trPr>
          <w:trHeight w:val="1095" w:hRule="atLeast"/>
        </w:trPr>
        <w:tc>
          <w:tcPr>
            <w:tcW w:w="7380" w:type="dxa"/>
            <w:tcBorders/>
            <w:shd w:fill="FFFFFF" w:val="clear"/>
            <w:vAlign w:val="center"/>
          </w:tcPr>
          <w:p>
            <w:pPr>
              <w:pStyle w:val="Normal"/>
              <w:ind w:firstLine="6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</w:t>
            </w:r>
          </w:p>
          <w:p>
            <w:pPr>
              <w:pStyle w:val="Normal"/>
              <w:ind w:firstLine="6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рниговского сельского поселения </w:t>
            </w:r>
          </w:p>
          <w:p>
            <w:pPr>
              <w:pStyle w:val="Normal"/>
              <w:ind w:firstLine="6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реченского района       </w:t>
            </w:r>
          </w:p>
          <w:p>
            <w:pPr>
              <w:pStyle w:val="Normal"/>
              <w:ind w:firstLine="6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22 октября 2018 года  № 55</w:t>
            </w:r>
          </w:p>
        </w:tc>
      </w:tr>
    </w:tbl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Исполнение бюджета Черниговского сельского поселения Белореченского района за 3 квартал 2018 года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58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5822"/>
        <w:gridCol w:w="1706"/>
        <w:gridCol w:w="1796"/>
        <w:gridCol w:w="1796"/>
        <w:gridCol w:w="1740"/>
      </w:tblGrid>
      <w:tr>
        <w:trPr>
          <w:trHeight w:val="354" w:hRule="atLeast"/>
        </w:trPr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)</w:t>
            </w:r>
          </w:p>
        </w:tc>
      </w:tr>
      <w:tr>
        <w:trPr>
          <w:trHeight w:val="354" w:hRule="atLeast"/>
        </w:trPr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енно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но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е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 исполнения</w:t>
            </w:r>
          </w:p>
        </w:tc>
      </w:tr>
      <w:tr>
        <w:trPr>
          <w:trHeight w:val="354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0 00000 00 0000 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   дох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51 4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41 231,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10 168,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07</w:t>
            </w:r>
          </w:p>
        </w:tc>
      </w:tr>
      <w:tr>
        <w:trPr>
          <w:trHeight w:val="42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56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 516,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 483,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54</w:t>
            </w:r>
          </w:p>
        </w:tc>
      </w:tr>
      <w:tr>
        <w:trPr>
          <w:trHeight w:val="42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000 01 0000 11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78 4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76 395,7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004,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34</w:t>
            </w:r>
          </w:p>
        </w:tc>
      </w:tr>
      <w:tr>
        <w:trPr>
          <w:trHeight w:val="42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 03000 01 0000 11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200,5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 200,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67</w:t>
            </w:r>
          </w:p>
        </w:tc>
      </w:tr>
      <w:tr>
        <w:trPr>
          <w:trHeight w:val="42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30 10 0000 11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 450,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 549,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83</w:t>
            </w:r>
          </w:p>
        </w:tc>
      </w:tr>
      <w:tr>
        <w:trPr>
          <w:trHeight w:val="42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 06 06000 00 0000 11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27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 948,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 051,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73</w:t>
            </w:r>
          </w:p>
        </w:tc>
      </w:tr>
      <w:tr>
        <w:trPr>
          <w:trHeight w:val="42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35 10 0000 12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 428,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571,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99</w:t>
            </w:r>
          </w:p>
        </w:tc>
      </w:tr>
      <w:tr>
        <w:trPr>
          <w:trHeight w:val="42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00  00 0000 13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компенсации затрат государ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265,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 265,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ДЕЛ/0!</w:t>
            </w:r>
          </w:p>
        </w:tc>
      </w:tr>
      <w:tr>
        <w:trPr>
          <w:trHeight w:val="42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230,9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 230,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ДЕЛ/0!</w:t>
            </w:r>
          </w:p>
        </w:tc>
      </w:tr>
      <w:tr>
        <w:trPr>
          <w:trHeight w:val="42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79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 794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ДЕЛ/0!</w:t>
            </w:r>
          </w:p>
        </w:tc>
      </w:tr>
      <w:tr>
        <w:trPr>
          <w:trHeight w:val="42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0 00000 00 0000 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##########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542 447,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39 552,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62,95</w:t>
            </w:r>
          </w:p>
        </w:tc>
      </w:tr>
      <w:tr>
        <w:trPr>
          <w:trHeight w:val="42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0000 00 0000 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982 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540 907,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441 092,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2,94</w:t>
            </w:r>
          </w:p>
        </w:tc>
      </w:tr>
      <w:tr>
        <w:trPr>
          <w:trHeight w:val="42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1 10 0000 15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976 5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232 200,2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44 299,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5,00</w:t>
            </w:r>
          </w:p>
        </w:tc>
      </w:tr>
      <w:tr>
        <w:trPr>
          <w:trHeight w:val="42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29999 10 0000 15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посел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00 6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55 656,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644 943,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,90</w:t>
            </w:r>
          </w:p>
        </w:tc>
      </w:tr>
      <w:tr>
        <w:trPr>
          <w:trHeight w:val="42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15 10 0000 15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 1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 2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85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22</w:t>
            </w:r>
          </w:p>
        </w:tc>
      </w:tr>
      <w:tr>
        <w:trPr>
          <w:trHeight w:val="42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24 10 0000 15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2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07 0000 00 0000 000 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4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4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ДЕЛ/0!</w:t>
            </w:r>
          </w:p>
        </w:tc>
      </w:tr>
      <w:tr>
        <w:trPr>
          <w:trHeight w:val="42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7 05030 10 0000 18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сельских поселения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4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4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#ДЕЛ/0!</w:t>
            </w:r>
          </w:p>
        </w:tc>
      </w:tr>
      <w:tr>
        <w:trPr>
          <w:trHeight w:val="42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 доход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##########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83 678,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949 721,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79</w:t>
            </w:r>
          </w:p>
        </w:tc>
      </w:tr>
    </w:tbl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 администрации</w:t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.В. Черемных</w:t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3"/>
        <w:gridCol w:w="239"/>
        <w:gridCol w:w="239"/>
        <w:gridCol w:w="239"/>
        <w:gridCol w:w="171"/>
        <w:gridCol w:w="68"/>
      </w:tblGrid>
      <w:tr>
        <w:trPr>
          <w:trHeight w:val="375" w:hRule="atLeast"/>
        </w:trPr>
        <w:tc>
          <w:tcPr>
            <w:tcW w:w="184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Приложение № 2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493" w:type="dxa"/>
            <w:tcBorders/>
            <w:shd w:fill="FFFFFF" w:val="clear"/>
            <w:vAlign w:val="bottom"/>
          </w:tcPr>
          <w:p>
            <w:pPr>
              <w:pStyle w:val="Normal"/>
              <w:ind w:right="-1194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к постановлению администрации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493" w:type="dxa"/>
            <w:tcBorders/>
            <w:shd w:fill="FFFFFF" w:val="clear"/>
            <w:vAlign w:val="bottom"/>
          </w:tcPr>
          <w:p>
            <w:pPr>
              <w:pStyle w:val="Normal"/>
              <w:ind w:right="-247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Черниговского сельского    поселения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4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Белореченского района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4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от 22 октября 2018 года № 55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4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Исполнение ведомственной структуры расходов бюджета Черниговского сельского поселения Белореч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 3 квартал 2018 года, переченя разделов, подразделов, целевых статей (муниципальных программ и непрограммных направлений деятельности), группы видов расходов бюджета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tbl>
            <w:tblPr>
              <w:tblW w:w="18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"/>
              <w:gridCol w:w="2802"/>
              <w:gridCol w:w="650"/>
              <w:gridCol w:w="1034"/>
              <w:gridCol w:w="1453"/>
              <w:gridCol w:w="1192"/>
              <w:gridCol w:w="459"/>
              <w:gridCol w:w="681"/>
              <w:gridCol w:w="1573"/>
              <w:gridCol w:w="1618"/>
              <w:gridCol w:w="1558"/>
              <w:gridCol w:w="451"/>
              <w:gridCol w:w="1471"/>
              <w:gridCol w:w="1060"/>
              <w:gridCol w:w="1732"/>
            </w:tblGrid>
            <w:tr>
              <w:trPr>
                <w:trHeight w:val="275" w:hRule="atLeast"/>
              </w:trPr>
              <w:tc>
                <w:tcPr>
                  <w:tcW w:w="54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651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627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531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руб. коп.)</w:t>
                  </w:r>
                </w:p>
              </w:tc>
              <w:tc>
                <w:tcPr>
                  <w:tcW w:w="1732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764" w:hRule="atLeast"/>
              </w:trPr>
              <w:tc>
                <w:tcPr>
                  <w:tcW w:w="5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№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п/п </w:t>
                  </w:r>
                </w:p>
              </w:tc>
              <w:tc>
                <w:tcPr>
                  <w:tcW w:w="28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Наименование 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481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ды бюджетной классификации</w:t>
                  </w:r>
                </w:p>
              </w:tc>
              <w:tc>
                <w:tcPr>
                  <w:tcW w:w="15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тверждено</w:t>
                  </w:r>
                </w:p>
              </w:tc>
              <w:tc>
                <w:tcPr>
                  <w:tcW w:w="16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сполнено</w:t>
                  </w:r>
                </w:p>
              </w:tc>
              <w:tc>
                <w:tcPr>
                  <w:tcW w:w="15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тклонение</w:t>
                  </w:r>
                </w:p>
              </w:tc>
              <w:tc>
                <w:tcPr>
                  <w:tcW w:w="192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% исполнения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ед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здел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драздел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Целевая статья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ид расхода</w:t>
                  </w:r>
                </w:p>
              </w:tc>
              <w:tc>
                <w:tcPr>
                  <w:tcW w:w="15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2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ВСЕГО 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 973 419,5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382715,46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7 590 704,04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7,77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Совет Черниговского сельского поселения Белореченского района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91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 7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2 2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0,54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91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 7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2 2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0,54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1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2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 2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ругие непрограммные направления деятельности органов местного самоуправле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1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0 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2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 2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ругие непрограммные направления деятельности органов местного самоуправле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1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2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 2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1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2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2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 2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1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2 00 0019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2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 2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1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2 00 0019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ные бюджетные ассигнова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1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2 00 0019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1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6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5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ругие непрограммные направления деятельности органов местного самоуправлен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1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6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5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сходы на передачу полномочий из поселений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1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6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0 02 2501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5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жбюджетные трансферты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1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6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99 0 02 25010 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5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Администрация Черниговского сельского поселе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 969 719,5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381215,46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7 588 504,04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7,77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 120 65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257049,0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 863 600,96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3,61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727 629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576173,17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-151 455,83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79,19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еспечение деятельности органов местного самоуправле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27 629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76173,17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51 455,83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9,19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еспечение деятельности лиц, замещающих муниципальные должност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1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27 629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76173,17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51 455,83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9,19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2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1 00 0019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27 629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76173,17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51 455,83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9,19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2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1 00 0019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27 629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76173,17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51 455,83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9,19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3 695 971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2231855,67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-1 464 115,33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60,39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еспечение деятельности органов местного самоуправле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 695 971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31855,67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 464 115,33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,39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еспечение деятельности муниципальных и немунициальных служащих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2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 692 171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28055,67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 464 115,33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,35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2 00 0019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 692 171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28055,67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 464 115,33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,35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2 00 0019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 189 359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67162,8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 322 196,17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8,54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2 00 0019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62 812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4659,8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28 152,16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2,31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ные бюджетные ассигнова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2 00 0019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233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3 767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,58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еспечение деятельности муниципальных и немунициальных служащих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2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 8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существление отдельных полномочий Краснодарского края по образованию и организации деятельности административных комиссий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2 00 6019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 8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2 00 6019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 8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7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50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278070,2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-221 929,8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55,61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ругие непрограммные направления деятельности органов местного самоуправле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8070,2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21 929,8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5,61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оведение выборов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7 00 1026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8070,2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21 929,8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5,61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7 00 1026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8070,2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21 929,8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5,61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Резервные фонды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1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-1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ругие непрограммные направления деятельности органов местного самоуправле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Финансовое обеспечение непредвиденных расходов 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3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езервные фонды администраци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3 00 2059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41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ные бюджетные ассигнова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3 00 2059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Другие общегосударственные вопросы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187 05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17095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-16 1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91,39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и ведомственные целевые программы администраци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 2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6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-12 6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звитие территориального общественного самоуправле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 8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 2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6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2 6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Развитие территориального общественного самоуправления 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 8 01 1045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 2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6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2 6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 8 01 1045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 2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6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2 6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ругие непрограммные направления деятельности органов местного самоуправле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161 85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835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3 5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7,84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рганизация и ведение бухгалтерского учета в поселениях Белореченского района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0 00 1054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6 85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685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жбюджетные трансферты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0 00 1054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6 85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685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0 02 1011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3 5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0 02 1011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3 5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сходы на передачу полномочий из поселений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0 02 2501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жбюджетные трансферты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0 02 2501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Национальная оборона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35 788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5097,4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90 690,57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,99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335 788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245097,4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-90 690,57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72,99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ругие непрограммные направления деятельности органов местного самоуправле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5 788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5097,4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90 690,57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2,99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еспечение деятельности муниципальных и немунициальных служащих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2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5 788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5097,4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90 690,57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2,99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2 005118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 1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925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51 85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4,22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2 00 5118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 1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925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51 85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4,22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2 00 L118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4 688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847,4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-38 840,57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1,16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2 00 L118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4 688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5847,4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-38 840,57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1,16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96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4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9,8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Мероприятия и ведомственные целевые программы администраци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9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51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8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-2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,8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еспечение безопасности населе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9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 3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8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,8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9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 3 02 1001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8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,8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9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 3 02 1001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8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,8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Обеспечение пожарной безопасност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1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8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-2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99,8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и ведомственные целевые программы администраци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8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,8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еспечение безопасности населе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 3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8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,8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еспечение мер пожарной  безопасност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51 3 02 102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8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,8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 3 02 102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8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,8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61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 369 035,06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54190,37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2 814 844,69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35,57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Дорожное хозяйство (дорожные фонды)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9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4 133 035,06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1416528,37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Cs/>
                      <w:color w:val="0070C0"/>
                    </w:rPr>
                    <w:t>-2 716 506,69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Cs/>
                      <w:color w:val="0070C0"/>
                    </w:rPr>
                    <w:t>34,27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Cs/>
                      <w:color w:val="0070C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рожная деятельность в отношении дорог общего пользова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9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4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 133 035,06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16528,37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 716 506,69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,27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9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4 0 00 01025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151 452,06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16528,37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734 923,69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,84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9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4 0 00 1025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151 452,06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16528,37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734 923,69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,84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троительство, реконструкция, капитальный ремонт и ремонт автомобильных дорог общего пользования местного значения на территории Краснодарского кра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9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4 0 00 S244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981 583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 981 583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9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4 0 00 S244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981 583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 981 583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1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236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137662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-98 338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58,33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и ведомственные целевые программы администраци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ЦП "Поддержка малого и среднего бизнеса"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 7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Поддержка малого и среднего предпринимательства в муниципальном образовании 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 7 01 104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 7 01 104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ЦП "Мероприятия в области строительства, архитектуры и градостроительства"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6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7 662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88 338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,91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в области строительства, архитектуры и градостроительства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6 02 1023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5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6662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38 338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8,09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6 02 1023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5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6662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38 338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8,09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6 02 1024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5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6 02 1024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5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в области владения, пользования и распоряжения имуществом, находящимся в муниципальной собственност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сходы на передачу полномочий из поселений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0 02 2501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жбюджетные трансферты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 0 02 2501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 043 146,44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23369,36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619 777,08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0,59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Жилищное хозяйство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8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5034,88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-2 965,12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62,94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звитие жилищного хозяйства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7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34,88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 965,12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2,94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апитальный ремонт муниципального жилого фонда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7 0 00 1041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34,88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 965,12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2,94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7 0 00 1041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34,88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 965,12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2,94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Коммунальное хозяйство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30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601,4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-200 398,56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33,2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апитальные вложения (бюджетные инвестиции) в объекты муниципальной собственност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601,4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0 398,56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9,8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апитальные вложения в области газификаци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 5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601,4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0 398,56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9,8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ополнительная помощь местным бюджетам для решения социально значимых вопросов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 5 00 6005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601,4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0 398,56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9,8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апитальные    вложения в объекты    недвижимого имущества государственной   (муниципальной)    собственност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 5 00 6005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601,4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0 398,56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9,8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рганизация в границах поселений электро-, тепло-, газо- и водоснабжения населе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6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ЦП "Антикризисные меры в ЖКХ"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9559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6 0 00 1028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6 0 00 1028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Благоустройство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735 146,44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318733,0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-416 413,4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43,36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лагоустройство территори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8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35 146,44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8733,0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416 413,4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,36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плата за уличное освещение и его техническое облуживание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8 0 00 103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 237,66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3253,3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86 984,36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,56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8 0 00 103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3015,6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86 984,36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,51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ные бюджетные ассигнова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9 0 00 103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7,66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7,66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очие мероприятия по благоустройству городских округов и поселений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8 0 00 1032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4 908,78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5479,7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309 429,04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,91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8 0 00 1032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9 908,78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5479,7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304 429,04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,3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ные бюджетные ассигнова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8 0 00 1032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5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зеленение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8 0 00 1033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8 0 00 1033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Образование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2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олодежная политика, оздоровление, занятость детей и подростков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3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в области молодежной политик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3 2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3 2 02 1035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7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3 2 02 1035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Культура, кинематография 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 801 1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763695,9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2 037 404,1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0,04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Культура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6 701 1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4763695,9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-1 937 404,1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  <w:t>71,09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70C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70C0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9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 701 1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763695,9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 937 404,1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1,09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лубы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9 2 00 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 270 8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31392,9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 539 407,01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0,79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9 2 00 0059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726 8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75604,2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951 195,71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,12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9 2 00 0059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726 8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75604,2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951 195,71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,12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едоставление субсидий на поэтапное повышение уровня средней заработной платы работников муниципальных учреждений культуры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9 2 00 S012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544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55788,7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588 211,3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6,88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слуги библиотек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9 3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430 3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32302,9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397 997,09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2,17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едоставление субсидий 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9 3 00 0059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82 2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16706,3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65 493,61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1,57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едоставление субсидий на поэтапное повышение уровня средней заработной платы работников муниципальных учреждений культуры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9 3 00 S012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8 1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15596,5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32 503,48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2,59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10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-10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9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ВЦП "Охрана и сохранение объектов культурного наследия местного значения"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9 5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храна и сохранение объектов культурного наследия местного значе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9 5 01 1037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8 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9 5 01 1037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Социальная политика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4313,36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25 686,64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1,46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Социальное обеспечение населен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1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64313,36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-25 686,64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71,46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оциальное обеспечение и иные выплаты гражданам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4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4313,36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5 686,64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1,46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ВЦП "О выплате пенсий за выслугу лет лицам, замещавшим муниципальные должности и должности муниципальной службы в ОМСУ"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4 0 01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4313,36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5 686,64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1,46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еализация мероприятий ведомственной целевой программы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4 0 01 1062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4313,36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5 686,64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1,46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4 0 01 1062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4313,36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5 686,64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1,46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Физическая культура и спорт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 xml:space="preserve">Физическая культура 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1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-1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звитие физической культуры и спорта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1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1 0 1016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в области спорта и физической культуры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1 0 02 1016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 00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Средства массовой информаци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354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06 46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3,46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1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16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5354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-106 46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  <w:t>33,46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70C0"/>
                    </w:rPr>
                  </w:pPr>
                  <w:r>
                    <w:rPr>
                      <w:rFonts w:cs="Arial" w:ascii="Arial" w:hAnsi="Arial"/>
                      <w:color w:val="0070C0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роприятия и ведомственные целевые программы администрации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 0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354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6 46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,46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ЦП "Повышение информированности населения о деятельности органов власти" 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 2 00 000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354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6 46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,46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еализация мероприятий ведомственной целевой программы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 2 00 1056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354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6 46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,46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9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 2 01 1056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0 000,00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3540,0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106 460,00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,46</w:t>
                  </w:r>
                </w:p>
              </w:tc>
              <w:tc>
                <w:tcPr>
                  <w:tcW w:w="27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firstLine="60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60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60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60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альник финансового отдела администрации</w:t>
            </w:r>
          </w:p>
          <w:p>
            <w:pPr>
              <w:pStyle w:val="Normal"/>
              <w:ind w:firstLine="60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ниговского сельского поселения</w:t>
            </w:r>
          </w:p>
          <w:p>
            <w:pPr>
              <w:pStyle w:val="Normal"/>
              <w:ind w:firstLine="60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елореченского района </w:t>
            </w:r>
          </w:p>
          <w:p>
            <w:pPr>
              <w:pStyle w:val="Normal"/>
              <w:ind w:firstLine="60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.В. Черемных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90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Приложение № 3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38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к постановлению администраци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38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Черниговского сельского поселения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4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Белореченского район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4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от 22 октября 2018 года № 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распределения бюджетных ассигнований  бюджета Черниговского сельского поселения Белореченского района по разделам и подразделам классификации расходов бюджетов за 3 квартал 2018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0925</wp:posOffset>
                </wp:positionH>
                <wp:positionV relativeFrom="paragraph">
                  <wp:posOffset>49530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39pt;mso-position-vertical-relative:text;margin-left:2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343"/>
        <w:gridCol w:w="1034"/>
        <w:gridCol w:w="1453"/>
        <w:gridCol w:w="2290"/>
        <w:gridCol w:w="1696"/>
        <w:gridCol w:w="1792"/>
        <w:gridCol w:w="1696"/>
      </w:tblGrid>
      <w:tr>
        <w:trPr>
          <w:trHeight w:val="240" w:hRule="atLeast"/>
        </w:trPr>
        <w:tc>
          <w:tcPr>
            <w:tcW w:w="54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162300</wp:posOffset>
                  </wp:positionH>
                  <wp:positionV relativeFrom="paragraph">
                    <wp:posOffset>-209550</wp:posOffset>
                  </wp:positionV>
                  <wp:extent cx="200025" cy="381000"/>
                  <wp:effectExtent l="0" t="0" r="0" b="0"/>
                  <wp:wrapNone/>
                  <wp:docPr id="3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9" t="-94" r="-179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1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27"/>
            </w:tblGrid>
            <w:tr>
              <w:trPr>
                <w:trHeight w:val="240" w:hRule="atLeast"/>
              </w:trPr>
              <w:tc>
                <w:tcPr>
                  <w:tcW w:w="512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 коп.)</w:t>
            </w:r>
          </w:p>
        </w:tc>
        <w:tc>
          <w:tcPr>
            <w:tcW w:w="16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/п </w:t>
            </w:r>
          </w:p>
        </w:tc>
        <w:tc>
          <w:tcPr>
            <w:tcW w:w="5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е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>
          <w:trHeight w:val="118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973 419,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81215,4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7592204,0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76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124 35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57049,0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867300,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56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 629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173,1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1455,8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19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95 971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1855,6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64115,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39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70,2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1929,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61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05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950,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1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9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5 788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5097,4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90690,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99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 788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97,4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0690,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99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60,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4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80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0,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0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0,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0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369 035,0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4190,3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814844,6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57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33 035,06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6528,3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16506,6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7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 0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62,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338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3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43 146,4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8334,4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624811,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10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0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1,4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398,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0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 146,44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733,04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16413,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6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, кинематография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01 1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63695,9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37404,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4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01 1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3695,9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37404,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9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 0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13,36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686,6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46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0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13,36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686,6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46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0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зическая культура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редства массовой информаци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 0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540,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0646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46</w:t>
            </w:r>
          </w:p>
        </w:tc>
      </w:tr>
      <w:tr>
        <w:trPr>
          <w:trHeight w:val="4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редств массовой информаци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0,0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40,00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646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6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249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 администрации</w:t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.В. Черемных</w:t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1520"/>
      </w:tblGrid>
      <w:tr>
        <w:trPr>
          <w:trHeight w:val="375" w:hRule="atLeast"/>
        </w:trPr>
        <w:tc>
          <w:tcPr>
            <w:tcW w:w="80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риложение № 4</w:t>
            </w:r>
          </w:p>
        </w:tc>
      </w:tr>
      <w:tr>
        <w:trPr>
          <w:trHeight w:val="665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к постановлению администраци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Черниг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Белореченского района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от  22 октября 2018 года  № 5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Источники внутреннего финансирования дефицита бюджета Черниговского сельского поселения Белореченского района за 3 квартал 2018 год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620"/>
        <w:gridCol w:w="1880"/>
      </w:tblGrid>
      <w:tr>
        <w:trPr>
          <w:trHeight w:val="3000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администратора, группы, подгруппы, статьи, подстатьи, элемента, программы, кода экономической классификации доходов источников финансирования дефицита районного бюджета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рублей)</w:t>
            </w:r>
          </w:p>
        </w:tc>
      </w:tr>
      <w:tr>
        <w:trPr>
          <w:trHeight w:val="855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 01 00 00 00 00 0000 0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а      бюджета, всег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40 019,50</w:t>
            </w:r>
          </w:p>
        </w:tc>
      </w:tr>
      <w:tr>
        <w:trPr>
          <w:trHeight w:val="73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 01 05 00 00 00 0000 0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40 019,50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 433 400,00</w:t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 433 400,00</w:t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 433 400,00</w:t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 01 05 02 01 10 0000 5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 433 400,00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73 419,50</w:t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73 419,50</w:t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73 419,50</w:t>
            </w:r>
          </w:p>
        </w:tc>
      </w:tr>
      <w:tr>
        <w:trPr>
          <w:trHeight w:val="6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 01 05 02 01 10 0000 6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973 419,50</w:t>
            </w:r>
          </w:p>
        </w:tc>
      </w:tr>
    </w:tbl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 администрации</w:t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.В. Черемных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</w:tblGrid>
      <w:tr>
        <w:trPr>
          <w:trHeight w:val="39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Приложение  № 5</w:t>
            </w:r>
          </w:p>
        </w:tc>
      </w:tr>
      <w:tr>
        <w:trPr>
          <w:trHeight w:val="923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к постановлению админист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Черниг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т 22 октября 2018 года № 55</w:t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477" w:type="dxa"/>
        <w:jc w:val="left"/>
        <w:tblInd w:w="-1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7"/>
      </w:tblGrid>
      <w:tr>
        <w:trPr>
          <w:trHeight w:val="825" w:hRule="atLeast"/>
        </w:trPr>
        <w:tc>
          <w:tcPr>
            <w:tcW w:w="11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бюджетный ассигнований резервного фонда админист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иговского сельского поселения Белореченского района,</w:t>
            </w:r>
          </w:p>
        </w:tc>
      </w:tr>
      <w:tr>
        <w:trPr>
          <w:trHeight w:val="842" w:hRule="atLeast"/>
        </w:trPr>
        <w:tc>
          <w:tcPr>
            <w:tcW w:w="11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ых решением Совета Черниговского сельского поселения Белореченского района  "О бюджете Черниговского сельского поселения Белореченского района на 2018 год"</w:t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994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84"/>
        <w:gridCol w:w="760"/>
        <w:gridCol w:w="1045"/>
        <w:gridCol w:w="2110"/>
        <w:gridCol w:w="1340"/>
        <w:gridCol w:w="119"/>
        <w:gridCol w:w="1445"/>
        <w:gridCol w:w="1338"/>
        <w:gridCol w:w="220"/>
        <w:gridCol w:w="2317"/>
      </w:tblGrid>
      <w:tr>
        <w:trPr>
          <w:trHeight w:val="389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ей</w:t>
            </w:r>
          </w:p>
        </w:tc>
      </w:tr>
      <w:tr>
        <w:trPr>
          <w:trHeight w:val="10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ых целевых программ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на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е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>
          <w:trHeight w:val="35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связанные с предупреждением последствий стихийных бедствий и других чрезвычайных ситуаций; поисковые и аварийно-спасательные работы;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; иные мероприятия, связанные с ликвидациейпоследствий стихийных бедствий и других чрезвычайных ситуаций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10 000,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</w:tr>
      <w:tr>
        <w:trPr>
          <w:trHeight w:val="88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000,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-10 000,0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 </w:t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 администрации</w:t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right="-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.В. Черемных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81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</w:p>
    <w:p>
      <w:pPr>
        <w:pStyle w:val="Normal"/>
        <w:ind w:right="-81" w:hanging="0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</w:t>
      </w:r>
    </w:p>
    <w:p>
      <w:pPr>
        <w:pStyle w:val="Normal"/>
        <w:ind w:right="-8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7:00Z</dcterms:created>
  <dc:creator>USER</dc:creator>
  <dc:description/>
  <cp:keywords/>
  <dc:language>en-US</dc:language>
  <cp:lastModifiedBy>User</cp:lastModifiedBy>
  <cp:lastPrinted>2018-10-25T12:11:00Z</cp:lastPrinted>
  <dcterms:modified xsi:type="dcterms:W3CDTF">2018-10-29T08:41:00Z</dcterms:modified>
  <cp:revision>77</cp:revision>
  <dc:subject/>
  <dc:title> </dc:title>
</cp:coreProperties>
</file>